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43500" cy="7723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460" r="-4" b="19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安好</cp:lastModifiedBy>
  <dcterms:modified xsi:type="dcterms:W3CDTF">2019-07-11T08:2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